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8095500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5 года</w:t>
        <w:tab/>
        <w:tab/>
        <w:tab/>
        <w:tab/>
        <w:tab/>
        <w:tab/>
        <w:tab/>
        <w:t>№ 1 протокол 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Рассмотрев представленный администрацией муниципального образования Усть-Лабинский район проект бюджета муниципального образования Усть-Лабинский муниципальный район Краснодарского края на 2026 г. и плановый период 2027 и 2028 г.г.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муниципальный район Краснодарского кр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6 год и на плановый период 2027 и 2028 годов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9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92.0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муниципальный район Краснодарского кр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6 год и на плановый период 2027 и 2028 годов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9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муниципальный район Краснодарского края на 2026 г.: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905 650 568,29 рублей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48 852 618,29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муниципальный район Краснодарского края в сумме 43 202 05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на 2027 г. и на 2028 г.:</w:t>
      </w:r>
    </w:p>
    <w:p>
      <w:pPr>
        <w:pStyle w:val="TextBodyIndent"/>
        <w:widowControl w:val="false"/>
        <w:suppressLineNumbers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1) общий объем доходов на 2027 год в сумме 4 425 312 699,34 рублей и на 2028 г. в </w:t>
      </w:r>
      <w:bookmarkStart w:id="0" w:name="_Hlk86232897"/>
      <w:r>
        <w:rPr>
          <w:b w:val="false"/>
          <w:szCs w:val="28"/>
        </w:rPr>
        <w:t xml:space="preserve">сумме 4 245 268 299,34 </w:t>
      </w:r>
      <w:bookmarkEnd w:id="0"/>
      <w:r>
        <w:rPr>
          <w:b w:val="false"/>
          <w:szCs w:val="28"/>
        </w:rPr>
        <w:t>рублей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7 год в сумме 4 425 312 699,34 рублей и на 2028 г. в сумме 4 245 268 299,34 рублей;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1 января 2028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;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верхний предел муниципального внутреннего долга муниципального образования Усть-Лабинский муниципальный район Краснодарского края на    1 января 2029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</w:t>
      </w:r>
      <w:r>
        <w:rPr>
          <w:b w:val="false"/>
          <w:spacing w:val="-4"/>
          <w:szCs w:val="28"/>
        </w:rPr>
        <w:t>Усть-Лабинский муниципальный район Краснодарского края в на 1 января 2029 г.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) дефицит (профицит) бюджета муниципального образования           Усть-Лабинский муниципальный район Краснодарского края на 2027 г. в сумме 0,00 рублей, дефицит (профицит) бюджета муниципального образования              Усть-Лабинский муниципальный район Краснодарского края на 2028 г. в сумме  0,00 рублей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объем поступлений доходов в бюджет муниципального образования Усть-Лабинский муниципальный район Краснодарского края по </w:t>
      </w:r>
      <w:r>
        <w:rPr>
          <w:b w:val="false"/>
          <w:spacing w:val="-4"/>
          <w:szCs w:val="28"/>
        </w:rPr>
        <w:t>кодам видов (подвидов) доходов на 2026 г. и на плановый период 2027 и 2028 г.г.</w:t>
      </w:r>
      <w:r>
        <w:rPr>
          <w:b w:val="false"/>
          <w:szCs w:val="28"/>
        </w:rPr>
        <w:t xml:space="preserve"> в суммах согласно приложению 1 к настоящему решению. 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а  Краснодарского края на 2026 г. и на плановый период 2027 и 2028 г.г. согласно приложению 2 к настоящему решению.</w:t>
      </w:r>
    </w:p>
    <w:p>
      <w:pPr>
        <w:pStyle w:val="TextBodyIndent"/>
        <w:widowControl w:val="false"/>
        <w:suppressLineNumbers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5. Утвердить в составе доходов бюджета муниципального образования Усть-Лабинский муниципальный район Краснодарского края безвозмездные поступления из бюджетов поселений Усть-Лабинского муниципальный район Краснодарского края на 2026 г. согласно приложению 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добровольные взносы и пожертвования, поступившие в бюджет муниципального образования Усть-Лабинский муниципальный район Краснодарского края, направляются в установленном порядке на увеличение расходов бюджета муниципального образования Усть-Лабинский муниципальный район Краснодарского края соответственно целям их предоставления на основании предложения соответствующего главного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ора доходов бюджета муниципального образования                   Усть-Лабинский муниципальный район Краснодарского края о направлении расходования поступивших указанных средств в бюджет муниципального образования Усть-Лабинский муниципальный район Краснодарского края путем внесения соответствующих изменений в настоящее решение и (или) сводную бюджетную роспись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 и пожертвований, поступивших в бюджет муниципального образования Усть-Лабинский муниципальный район Краснодарского края, не определена, указанные средства направляются на финансовое обеспечение расходов бюджета муниципального образования Усть-Лабинский муниципальный район Краснодарского края в соответствии с настоящим решением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денежные средства от фактически поступивших доходов бюджета муниципального образования Усть-Лабинский муниципальный район Краснодарского края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 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                      10 января 2002 г. № 7</w:t>
        <w:noBreakHyphen/>
        <w:t>ФЗ «Об охране окружающей среды», подлежат использованию в порядке, установленном бюджетным законодательством Российской Федерации, в соответствии с планом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от 10 января 2002 г. № 7</w:t>
        <w:noBreakHyphen/>
        <w:t>ФЗ «Об охране окружающей среды», утвержденным уполномоченным органом исполнительной власти Краснодарского края по согласованию с уполномоченным Правительством Российской Федерации федеральным органом исполнительной власти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 на 2026 г. согласно приложению 4 к настоящему решению, на плановый период 2027 и 2028 г.г. согласно приложению 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Утвердить распределение бюджетных ассигнований по целевым статьям (муниципальным программам муниципального образования Усть-Лабинский муниципальный район Краснодарского края и непрограммным направлениям деятельности), группам видов расходов классификации расходов бюджетов на 2026 г. согласно приложению 6 к настоящему решению, на плановый период 2027 и 2028 г.г. согласно приложению 7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ведомственную структуру расходов бюджета муниципального образования Усть-Лабинский муниципальный район Краснодарского края на 2026 г. согласно приложению 8 к настоящему решению, на плановый период 2027 и 2028 г.г. согласно приложению 9 к настоящему решению.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1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 и ведомственной структуры расходов бюджета 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0"/>
        </w:numPr>
        <w:suppressLineNumbers/>
        <w:suppressAutoHyphens w:val="true"/>
        <w:autoSpaceDE w:val="false"/>
        <w:jc w:val="both"/>
        <w:outlineLvl w:val="1"/>
        <w:rPr/>
      </w:pPr>
      <w:r>
        <w:rPr>
          <w:sz w:val="28"/>
          <w:szCs w:val="28"/>
        </w:rPr>
        <w:t xml:space="preserve">муниципального образования Усть-Лабинский муниципальный район Краснодарского края на плановый период 2027 и 2028 г.г. перечень главных распорядителей средств бюджета муниципального образования                    Усть-Лабинский муниципальный район Краснодарского края, перечень разделов, подразделов, целевых статей (муниципальных программ муниципального образования Усть-Лабинский муниципальный район Краснодарского края и непрограммных направлений деятельности), групп видов расходов бюджета муниципального образования Усть-Лабинский муниципальный район Краснодарского края.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6 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70 320 37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148 400,00 рублей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7 и 2028 г.г.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7 г. в сумме 72 772 370,00 рублей и на 2028 г. в сумме 75 291 5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7 г. сумме 122 500,00 рублей и на 2028 г. в сумме 99 800,00 рублей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7 г. в сумме               40 744 400,00 рублей и на 2028 г. в сумме 77 349 0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Утвердить источники внутреннего финансирования дефицита бюджета муниципального образования Усть-Лабинский муниципальный район Краснодарского края, перечень статей источников финансирования дефицитов бюджетов на 2026 г. и на плановый период 2026 и 2027 г.г. согласно приложению 10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объём межбюджетных трансфертов, предоставляемых другим бюджетам бюджетной системы Российской Федерации, на 2026 г. и на плановый период 2026 и 2027 г.г. согласно приложению 11 к настоящему решению. 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>сти</w:t>
      </w:r>
      <w:r>
        <w:rPr>
          <w:rFonts w:cs="Times New Roman" w:ascii="Times New Roman" w:hAnsi="Times New Roman"/>
          <w:sz w:val="28"/>
          <w:szCs w:val="28"/>
        </w:rPr>
        <w:t xml:space="preserve"> поселений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6 г. в сумме 2 434 300,00 рублей, на 2027 г. в сумме 2 434 300,00 рублей, на 2028 г. в сумме 2 434 300,00 рублей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объем дотаций на выравнивание бюджетной обеспеченно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сти поселений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и их распределение между поселениями </w:t>
      </w:r>
      <w:r>
        <w:rPr>
          <w:rFonts w:cs="Times New Roman" w:ascii="Times New Roman" w:hAnsi="Times New Roman"/>
          <w:sz w:val="28"/>
          <w:szCs w:val="28"/>
        </w:rPr>
        <w:t xml:space="preserve">на 2026 г. и на плановый период 2027 и 2028 г.г. согласно приложению 12 к настоящему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8"/>
        <w:widowControl w:val="false"/>
        <w:suppressLineNumbers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Установить, что распределение иных межбюджетных трансфертов бюджетам поселений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предоставляемых из бюджета муниципального образования Усть-Лабинский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, между поселениями Усть-Лабинского </w:t>
      </w:r>
      <w:r>
        <w:rPr>
          <w:rFonts w:cs="Times New Roman" w:ascii="Times New Roman" w:hAnsi="Times New Roman"/>
          <w:sz w:val="28"/>
          <w:szCs w:val="28"/>
        </w:rPr>
        <w:t>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утверждается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становить, что предоставление субсидий юридическим лицам (за исключением субсидий муниципальным (государственным)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, предусмотренных пунктом 20 настоящего решения и в порядке, предусмотренном принимаемыми в соответствии с настоящим решением нормативными правовыми актами администрации муниципального образования Усть-Лабинский район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едоставление субсидий юридическим лицам (за исключением субсидий муниципальным учреждениям, а также субсидий, указанных в пунктах 6-</w:t>
      </w:r>
      <w:r>
        <w:rPr>
          <w:rFonts w:cs="Times New Roman" w:ascii="Times New Roman" w:hAnsi="Times New Roman"/>
          <w:sz w:val="28"/>
          <w:szCs w:val="28"/>
          <w:lang w:eastAsia="en-US"/>
        </w:rPr>
        <w:t>8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ьи 78 Бюджетного кодекса Российской Федерации), индивидуальным предпринимателям, а также физическим лицам - производителям товаров, работ, услуг осуществляется в случаях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казания поддержки субъектам малого и среднего предпринима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поддержки субъектам агропромышленного комплекс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предоставление субсидий некоммерческим организациям, не являющимся муниципальными (государственными)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8, 9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муниципальный район Краснодарского края</w:t>
      </w:r>
      <w:r>
        <w:rPr>
          <w:rFonts w:cs="Times New Roman" w:ascii="Times New Roman" w:hAnsi="Times New Roman"/>
          <w:spacing w:val="-4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бюджета Краснодарского края, включая расходы на оплату труда, 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8"/>
        <w:widowControl w:val="false"/>
        <w:suppressLineNumbers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6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бюджете Краснодарского края на 2026 г. и на плановый период 2027 и 2028 г.г.». 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3. Увеличить размеры должностных окладов лиц, замещающих муниципальные должности в муниципальном образовании Усть-Лабинский муниципальный район Краснодарского края, а также размеры должностных окладов муниципальных служащих муниципального образования Усть-Лабинский муниципальный район Краснодарского края в соответствии с замещаемыми ими должностями муниципальной службы муниципального образования Усть-Лабинский муниципальный район Краснодарского края и размеры месячных окладов муниципальных служащих муниципального образования Усть-Лабинский муниципальный район Краснодарского края в соответствии с присвоенными им классными чинами муниципальной службы с 1 октября 2026 г. на 4 процента.</w:t>
      </w:r>
    </w:p>
    <w:p>
      <w:pPr>
        <w:pStyle w:val="Normal"/>
        <w:widowControl w:val="false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4. Предусмотреть бюджетные ассигнования в целях повышения заработной платы (должностных окладов) работников муниципальных учреждений муниципального образования Усть-Лабинский муниципальный район Краснодарского края (за исключением отдельных категорий работников, средняя заработная плата которых устанавливается до уровня не ниже средней заработной платы учителей в Краснодарском крае и до 100 процентов от средней заработной платы наемных работников в организациях,                           у индивидуальных предпринимателей и физических лиц в Краснодарском крае) с 1 октября 2026 г. на 4 процента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25. Органам местного самоуправления муниципального образования  Усть-Лабинского муниципальный район Краснодарского края не принимать решения, приводящие к увеличению в 2026–2028 годах штатной численности муниципальных служащих. 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6. Установить, что в 2026 г. бюджетные кредиты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. 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7. Установить, что бюджетные кредиты бюджетам поселений            Усть-Лабинского муниципального района Краснодарского края предоставляются из бюджета муниципального образования Усть-Лабинский муниципальный район Краснодарского края на частичное покрытие дефицитов бюджетов поселений Усть-Лабинского муниципального района Краснодарского края при наличии временных кассовых разрывов со сроком возврата в 2027 г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28. Бюджетные кредиты предоставляются в пределах объемов, утвержденных кассовым планом исполнения бюджета муниципального образования Усть-Лабинский муниципальный район Краснодарского кра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лату за пользование указанными в пункте 27 настоящего решения бюджетными кредитами в размере 0,1 процента годовых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0. Установить, что предоставление, использование и возврат поселениями Усть-Лабинского муниципального района Краснодарского края указанных в пункте 27 настоящего решения бюджетных кредитов, полученных из бюджета муниципального образования Усть-Лабинский муниципальный район Краснодарского края, осуществляются в порядке, установленном администрацией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1. Установить, что в целях, установленных пунктом 27 настоящего решения, бюджетный кредит из бюджета муниципального образования       Усть-Лабинский муниципальный район Краснодарского края предоставляется бюджету поселения Усть-Лабинского муниципального района Краснодарского края без предоставления им обеспечения исполнения своего обязательства по возврату указанного кредита, уплате процентных и иных платежей, предусмотренных соответствующим договором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2. Установить, что бюджетные кредиты из бюджета муниципального образования Усть-Лабинский муниципальный район Краснодарского края не предоставляются бюджетам поселений Усть-Лабинского муниципального района Краснодарского края, у которых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) не выполнены требования, установленные пунктом 3 статьи </w:t>
      </w:r>
      <w:r>
        <w:rPr>
          <w:sz w:val="28"/>
          <w:szCs w:val="28"/>
          <w:lang w:eastAsia="en-US"/>
        </w:rPr>
        <w:t>92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</w:rPr>
        <w:t>, пунктом 11 статьи 103 и статьями 107, 111 и Бюджетного кодекса Российской Федерации;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меется просроченная (неурегулированная) задолженность по денежным обязательствам перед бюджетом муниципального образования  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3. Установить, что реструктуризация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способами, предусмотренными пунктами 34 и 35 настоящего решения, на условиях, установленных настоящим решением, и в порядке, установленном нормативным правовым актом администрации муниципального образования Усть-Лабинский район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решение о проведении реструктуризации муниципального долга по бюджетным кредитам, предоставленным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принимает администрация муниципального образования Усть-Лабинский район на основании обращения главы поселения Усть-Лабинского муниципального района Краснодарского края при условии отсутствия просроченной задолженности по уплате суммы основного долга,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процентов (платы) за пользование бюджетными кредитами, задолженности по уплате пени за их несвоевременный возврат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4. Установить, что реструктуризация муниципального долга по бюджетным кредитам, предоставленным бюджетам поселений                    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, осуществляется путем изменения срока погашения бюджетного кредита в пределах срока, установленного пунктом 26 настоящего решения, начиная с даты предоставления бюджетного кредита, при невозможности погашения указанной задолженности в установленные сроки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35. Установить, что реструктуризация муниципального долга по бюджетным кредитам, предоставленным в 2025 г. бюджетам поселений Усть-Лабинского муниципального района Краснодарского края из бюджета муниципального образования Усть-Лабинский муниципальный район Краснодарского края на частичное покрытие дефицитов бюджетов поселений Усть-Лабинского муниципального района Краснодарского края при наличии временных кассовых разрывов и (или) в целях погашения (уменьшения) долговых обязательств поселений Усть-Лабинского муниципального района Краснодарского края с частичным списанием суммы основного долга осуществляется на следующих условиях: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1" w:name="sub_2331"/>
      <w:bookmarkEnd w:id="1"/>
      <w:r>
        <w:rPr>
          <w:sz w:val="28"/>
          <w:szCs w:val="28"/>
        </w:rPr>
        <w:t>1) частичное списание суммы основного долга производится в пределах 95 процентов остатка непогашенной задолженности по основному долгу по состоянию на 1 февраля 2026 г.;</w:t>
      </w:r>
    </w:p>
    <w:p>
      <w:pPr>
        <w:pStyle w:val="Normal"/>
        <w:suppressLineNumbers/>
        <w:suppressAutoHyphens w:val="true"/>
        <w:ind w:firstLine="709"/>
        <w:jc w:val="both"/>
        <w:rPr/>
      </w:pPr>
      <w:bookmarkStart w:id="2" w:name="sub_2331"/>
      <w:bookmarkStart w:id="3" w:name="sub_2332"/>
      <w:bookmarkEnd w:id="2"/>
      <w:bookmarkEnd w:id="3"/>
      <w:r>
        <w:rPr>
          <w:sz w:val="28"/>
          <w:szCs w:val="28"/>
        </w:rPr>
        <w:t>2) за пользование средствами бюджета муниципального образования Усть-Лабинский муниципальный район Краснодарского края взимается плата в размере 0,1 процента годовых;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bookmarkStart w:id="4" w:name="sub_2332"/>
      <w:bookmarkEnd w:id="4"/>
      <w:r>
        <w:rPr>
          <w:b w:val="false"/>
          <w:szCs w:val="28"/>
        </w:rPr>
        <w:t>3) срок возврата реструктурированной задолженности устанавливается не позднее 25 февраля 2026 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. Утвердить программу муниципальных внутрен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3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5" w:name="sub_42"/>
      <w:r>
        <w:rPr>
          <w:rFonts w:cs="Times New Roman" w:ascii="Times New Roman" w:hAnsi="Times New Roman"/>
          <w:sz w:val="28"/>
          <w:szCs w:val="28"/>
        </w:rPr>
        <w:t>37.</w:t>
      </w:r>
      <w:bookmarkEnd w:id="5"/>
      <w:r>
        <w:rPr>
          <w:rFonts w:cs="Times New Roman" w:ascii="Times New Roman" w:hAnsi="Times New Roman"/>
          <w:sz w:val="28"/>
          <w:szCs w:val="28"/>
        </w:rPr>
        <w:t xml:space="preserve"> Утвердить программу муниципальных внешних заимствований муниципального образования Усть-Лабинский муниципальный район Краснодарского края на 2026 г. и на плановый период 2027 и 2028 г.г. согласно приложению 14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8. Утвердить программу муниципальных гарантий муниципального образования Усть-Лабинский муниципальный район Краснодарского края в валюте Российской Федерации на 2026 г. и на плановый период 2027 и 2028 г.г. согласно приложению 15 к настоящему решению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9. Утвердить программу муниципальных гарантий муниципального образования Усть-Лабинский  муниципальный район Краснодарского края в иностранной валюте на 2026 г. и на плановый период 2027 и 2028 г.г. согласно приложению 16 к настоящему решению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9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0. Утвердить объем поступления иных межбюджетных трансфертов на реализацию полномочий органов местного самоуправления поселений        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, предоставляемых из бюджетов поселений Усть-Лабинского муниципального района Краснодарского края в 2026 г.: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существлению внешнего муниципального финансового контроля согласно приложению 17 к настоящему решению;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согласно приложению 18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ю 19 к настоящему решению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согласно приложению 20 к настоящему решению.</w:t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8"/>
          <w:szCs w:val="28"/>
        </w:rPr>
        <w:t>41. Установить, что поступающие из бюджетов поселений                   Усть-Лабинского муниципального района Краснодарского края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6 г.: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органами местного самоуправления муниципального образования Усть-Лабинский муниципальный район Краснодарского края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. Утвердить объем иных межбюджетных трансфертов на поощрение муниципальных образований Усть-Лабинского муниципального района Краснодарского края, органы территориального общественного самоуправления которых являются победителями районного конкурса на звание «Лучший орган территориального общественного самоуправления на территории муниципального образования Усть-Лабинский район» </w:t>
      </w:r>
      <w:bookmarkStart w:id="6" w:name="_Hlk213841243"/>
      <w:r>
        <w:rPr>
          <w:sz w:val="28"/>
          <w:szCs w:val="28"/>
        </w:rPr>
        <w:t xml:space="preserve">на 2026 г. в </w:t>
      </w:r>
    </w:p>
    <w:p>
      <w:pPr>
        <w:pStyle w:val="Normal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10</w:t>
      </w:r>
    </w:p>
    <w:p>
      <w:pPr>
        <w:pStyle w:val="Normal"/>
        <w:suppressLineNumbers/>
        <w:suppressAutoHyphens w:val="true"/>
        <w:jc w:val="both"/>
        <w:rPr/>
      </w:pPr>
      <w:r>
        <w:rPr>
          <w:sz w:val="28"/>
          <w:szCs w:val="28"/>
        </w:rPr>
        <w:t>сумме 1 700 000,00 рублей</w:t>
      </w:r>
      <w:bookmarkEnd w:id="6"/>
      <w:r>
        <w:rPr>
          <w:sz w:val="28"/>
          <w:szCs w:val="28"/>
        </w:rPr>
        <w:t>, на 2027 г. в сумме  1 700 000,00 рублей, на 2028 г. в сумме 1 700 000,00 рублей.</w:t>
      </w:r>
    </w:p>
    <w:p>
      <w:pPr>
        <w:pStyle w:val="TextBodyIndent"/>
        <w:widowControl w:val="false"/>
        <w:suppressLineNumbers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43. Установить, что в 2026 г. получатели средств бюджета муниципального образования Усть-Лабинский муниципальный район Краснодарского края вправе предусматривать в заключаемых ими договорах (муниципальных контрактах) на поставку товаров, выполнение работ, оказание услуг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Правительства Российской Федерации, нормативными правовыми актами Краснодарского края, муниципального образования Усть-Лабинский муниципальный район Краснодарского края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261"/>
      <w:bookmarkEnd w:id="7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 (муниципального контракта):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8" w:name="sub_261"/>
      <w:bookmarkStart w:id="9" w:name="sub_261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б) об организации профессионального образования и дополнительного профессионального образования лиц, замещающих муниципальные должност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, муниципальных служащих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работников муниципальных казенных учреждений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 xml:space="preserve"> и иных мероприятий по профессиональному развитию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sub_2611"/>
      <w:bookmarkStart w:id="11" w:name="sub_261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в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bookmarkStart w:id="12" w:name="sub_2614"/>
      <w:bookmarkStart w:id="13" w:name="sub_2615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г) о приобретении авиа 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путевок на санаторно-курортное лечение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2615"/>
      <w:bookmarkStart w:id="15" w:name="sub_2618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sub_2618"/>
      <w:bookmarkStart w:id="17" w:name="sub_2619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8" w:name="sub_2619"/>
      <w:bookmarkStart w:id="19" w:name="sub_2620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з) об оказании услуг по проведению конгрессов, форумов, фестивалей, конкурсов, представлению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0" w:name="sub_2620"/>
      <w:bookmarkStart w:id="21" w:name="sub_262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муниципальный район Краснодарского края;</w:t>
      </w:r>
    </w:p>
    <w:p>
      <w:pPr>
        <w:pStyle w:val="Style8"/>
        <w:widowControl w:val="false"/>
        <w:suppressLineNumbers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 проведении противоградовых мероприятий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казании услуг по предоставлению права проезда и организации дорожного движения на платных автомобильных дорогах и автомобильных дорогах, содержащих платные участки;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 оказании услуг по проживанию в служебных командировках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) </w:t>
      </w:r>
      <w:r>
        <w:rPr>
          <w:sz w:val="28"/>
          <w:szCs w:val="28"/>
          <w:lang w:eastAsia="en-US"/>
        </w:rPr>
        <w:t>заключаемого в целях реализации Указа Президента Российской Федерации от 19 октября 2022 г. № 757 «О мерах, осуществляемых в субъектах Российской Федерации в связи с Указом Президента Российской Федерации от 19 октября 2022 г. № 756», постановления Правительства Российской Федерации от 3 октября 2022 г. № 1745 «О специальной мере в сфере экономики и внесении изменения в постановление Правительства Российской Федерации от 30 апреля 2020 г. № 616»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) о проведении мероприятий по тушению пожаров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в размере до 30 процентов от суммы договора (муниципального контракта) - по остальным договорам (муниципальным контрактам)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в 2026 г. получатели средств бюджета муниципального образования Усть-Лабинский муниципальный район Краснодарского края предусматривают в заключаемых ими договорах (муниципальных контрактах) на поставку товаров, выполнение работ, оказание услуг, средства на финансовое обеспечение которых подлежит казначейскому сопровождению в соответствии с бюджетным законодательством Российской Федерации, авансовые платежи в размере до 50 процентов </w:t>
      </w:r>
      <w:r>
        <w:rPr>
          <w:sz w:val="28"/>
          <w:szCs w:val="28"/>
          <w:lang w:eastAsia="en-US"/>
        </w:rPr>
        <w:t xml:space="preserve">суммы договора </w:t>
      </w:r>
      <w:r>
        <w:rPr>
          <w:spacing w:val="-4"/>
          <w:sz w:val="28"/>
          <w:szCs w:val="28"/>
        </w:rPr>
        <w:t xml:space="preserve">(муниципального контракта), за исключением </w:t>
      </w:r>
      <w:r>
        <w:rPr>
          <w:sz w:val="28"/>
          <w:szCs w:val="28"/>
          <w:lang w:eastAsia="en-US"/>
        </w:rPr>
        <w:t xml:space="preserve">договора </w:t>
      </w:r>
      <w:r>
        <w:rPr>
          <w:spacing w:val="-4"/>
          <w:sz w:val="28"/>
          <w:szCs w:val="28"/>
        </w:rPr>
        <w:t>(муниципального контракта), указанных в подпункте 1</w:t>
      </w:r>
      <w:r>
        <w:rPr>
          <w:sz w:val="28"/>
          <w:szCs w:val="28"/>
        </w:rPr>
        <w:t xml:space="preserve"> настоящего пункта, в которых предусматриваются авансовые платежи в размере до 100 процентов суммы</w:t>
      </w:r>
      <w:r>
        <w:rPr>
          <w:sz w:val="28"/>
          <w:szCs w:val="28"/>
          <w:lang w:eastAsia="en-US"/>
        </w:rPr>
        <w:t xml:space="preserve"> договора </w:t>
      </w:r>
      <w:r>
        <w:rPr>
          <w:spacing w:val="-4"/>
          <w:sz w:val="28"/>
          <w:szCs w:val="28"/>
        </w:rPr>
        <w:t>(муниципального контракта).</w:t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8"/>
        </w:rPr>
      </w:pPr>
      <w:bookmarkStart w:id="22" w:name="sub_2621"/>
      <w:bookmarkEnd w:id="22"/>
      <w:r>
        <w:rPr>
          <w:sz w:val="28"/>
          <w:szCs w:val="28"/>
        </w:rPr>
        <w:t>44.</w:t>
      </w:r>
      <w:r>
        <w:rPr>
          <w:sz w:val="28"/>
          <w:szCs w:val="28"/>
          <w:lang w:eastAsia="en-US"/>
        </w:rPr>
        <w:t xml:space="preserve"> Установить, что Управление Федерального казначейства по Краснодарскому краю осуществляет казначейское сопровождение средств, предоставляемых из бюджета муниципального образования Усть-Лабинский муниципальный район Краснодарского края, за исключением средств, не подлежащих в соответствии с действующим законодательством казначейскому сопровождению, </w:t>
      </w:r>
      <w:r>
        <w:rPr>
          <w:rStyle w:val="Style6"/>
          <w:sz w:val="28"/>
          <w:szCs w:val="28"/>
        </w:rPr>
        <w:t xml:space="preserve">в случаях предоставления из </w:t>
      </w:r>
      <w:r>
        <w:rPr>
          <w:sz w:val="28"/>
          <w:szCs w:val="28"/>
          <w:lang w:eastAsia="en-US"/>
        </w:rPr>
        <w:t>бюджета муниципального образования Усть-Лабинский муниципальный район Краснодарского края</w:t>
      </w:r>
      <w:r>
        <w:rPr>
          <w:rStyle w:val="Style6"/>
          <w:sz w:val="28"/>
          <w:szCs w:val="28"/>
        </w:rPr>
        <w:t xml:space="preserve"> средств, определенных пунктом 45 настоящего решения</w:t>
      </w:r>
      <w:r>
        <w:rPr>
          <w:sz w:val="28"/>
          <w:szCs w:val="28"/>
          <w:lang w:eastAsia="en-US"/>
        </w:rPr>
        <w:t xml:space="preserve"> .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5. Установить, что казначейскому сопровождению подлежат следующие 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: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субсидии (гранты в форме субсидий) юридическим лицам, крестьянским (фермерским) хозяйствам, индивидуальным предпринимателям, физическим лицам (за исключением субсидий (грантов в форме субсидий) муниципальным (государственным) бюджетным и автономным учреждениям муниципального образования Усть-Лабинский муниципальный район Краснодарского края) и бюджетные инвестиции юридическим лицам, 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</w:t>
      </w:r>
    </w:p>
    <w:p>
      <w:pPr>
        <w:pStyle w:val="Normal"/>
        <w:suppressLineNumbers/>
        <w:suppressAutoHyphens w:val="tru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оставляемые в соответствии со статьей 80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е 1 настоящего пункта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) авансовые платежи по контрактам (договорам) о поставке товаров, выполнении работ, оказании услуг, заключаемым на сумму 600 000,00 рублей и более получателями субсидий и бюджетных инвестиций, указанных в подпункте 1 настоящего пункта, а также получателями взносов (вкладов), указанных в подпункте 2 настоящего пункта, с исполнителями по контрактам (договорам), источником финансового обеспечения которых являются такие субсидии, бюджетные инвестиции и взносы (вклады)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авансовые платежи по муниципальным контрактам о поставке товаров, выполнении работ, оказании услуг, заключаемым на сумму 50 000 000,00 рублей и более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авансовые платежи по контрактам (договорам) о поставке товаров, выполнении работ, оказании услуг, заключаемым на сумму 50 000 000,00 рублей и более бюджетными или автономными муниципальными учреждениями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, лицевые счета которым открыты в Управлении Федерального казначейства по Краснодарскому краю, источником финансового обеспечения которых являются субсидии, предоставляемые в соответствии с абзацем вторым пункта 1 статьи 78</w:t>
      </w:r>
      <w:r>
        <w:rPr>
          <w:sz w:val="28"/>
          <w:szCs w:val="28"/>
          <w:vertAlign w:val="superscript"/>
          <w:lang w:eastAsia="en-US"/>
        </w:rPr>
        <w:t>1</w:t>
      </w:r>
      <w:r>
        <w:rPr>
          <w:sz w:val="28"/>
          <w:szCs w:val="28"/>
          <w:lang w:eastAsia="en-US"/>
        </w:rPr>
        <w:t xml:space="preserve"> и статьей 78</w:t>
      </w:r>
      <w:r>
        <w:rPr>
          <w:sz w:val="28"/>
          <w:szCs w:val="28"/>
          <w:vertAlign w:val="superscript"/>
          <w:lang w:eastAsia="en-US"/>
        </w:rPr>
        <w:t>2</w:t>
      </w:r>
      <w:r>
        <w:rPr>
          <w:sz w:val="28"/>
          <w:szCs w:val="28"/>
          <w:lang w:eastAsia="en-US"/>
        </w:rPr>
        <w:t xml:space="preserve"> Бюджетного кодекса Российской Федерации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) авансовые платежи по контрактам (договорам) о поставке товаров, выполнении работ, оказании услуг, заключаемым на сумму 600 000,00 рублей и более исполнителями и соисполнителями в рамках исполнения указанных в подпункте 3 настоящего пункта контрактов (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7) авансовые платежи по контрактам (договорам) о поставке товаров, выполнении работ, оказании услуг, заключаемым на сумму 5 000 000,00 рублей и более исполнителями и соисполнителями в рамках исполнения указанных в подпунктах 4 и 5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авансовые платежи по муниципальным контрактам о поставке товаров, выполнении работ, оказании услуг, заключаемым при осуществлении закупок для муниципальных нужд у единственного поставщика (подрядчика, исполнителя) в случаях, установленных в соответствии с федеральным законом, принятым в целях реализации Федерального закона от 5 апреля 2013 г.  № 44-ФЗ «О контрактной системе в сфере закупок товаров, работ, услуг для обеспечения государственных и муниципальных нужд», на сумму более 3 000 000,00 рублей, источником финансового обеспечения которых являются </w:t>
      </w:r>
    </w:p>
    <w:p>
      <w:pPr>
        <w:pStyle w:val="Normal"/>
        <w:suppressLineNumbers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</w:t>
      </w:r>
    </w:p>
    <w:p>
      <w:pPr>
        <w:pStyle w:val="Normal"/>
        <w:suppressLineNumbers/>
        <w:suppressAutoHyphens w:val="tru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средства, предоставляемые из бюджета муниципального образования Усть-Лабинский </w:t>
      </w:r>
      <w:r>
        <w:rPr>
          <w:sz w:val="28"/>
          <w:szCs w:val="28"/>
        </w:rPr>
        <w:t>муниципальный район Краснодарского края</w:t>
      </w:r>
      <w:r>
        <w:rPr>
          <w:sz w:val="28"/>
          <w:szCs w:val="28"/>
          <w:lang w:eastAsia="en-US"/>
        </w:rPr>
        <w:t>;</w:t>
      </w:r>
    </w:p>
    <w:p>
      <w:pPr>
        <w:pStyle w:val="Normal"/>
        <w:suppressLineNumbers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9) авансовые платежи по контрактам (договорам) о поставке товаров, выполнении работ, оказании услуг, заключаемым на сумму 3 000 000,00 рублей исполнителями и соисполнителями в рамках исполнения указанных в подпункте 8 настоящего пункта муниципальных контрактов о поставке товаров, выполнении работ, оказании услуг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6. Муниципальные программы муниципального образования Усть-Лабинский муниципальный район Краснодарского края подлежат приведению главными распорядителями средств бюджета муниципального образования Усть-Лабинский муниципальный район Краснодарского края в соответствие с настоящим решением в месячный срок со дня вступления в силу настоящего решения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7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dminustlabins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8"/>
        <w:widowControl w:val="false"/>
        <w:suppressLineNumbers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8. Настоящее решение вступает в силу со дня его опубликования, но не ранее 1 января 2026 года.</w:t>
      </w:r>
    </w:p>
    <w:p>
      <w:pPr>
        <w:pStyle w:val="Normal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  <w:lang w:val="en-US" w:eastAsia="en-US"/>
        </w:rPr>
      </w:pPr>
      <w:r>
        <w:rPr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5815</wp:posOffset>
            </wp:positionH>
            <wp:positionV relativeFrom="paragraph">
              <wp:posOffset>99695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А. Ратнико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Style6">
    <w:name w:val="Цветовое выделение для Текст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08:37:00Z</dcterms:created>
  <dc:creator>Юля</dc:creator>
  <dc:description/>
  <cp:keywords/>
  <dc:language>en-US</dc:language>
  <cp:lastModifiedBy>Tatyana</cp:lastModifiedBy>
  <cp:lastPrinted>2025-12-16T11:38:00Z</cp:lastPrinted>
  <dcterms:modified xsi:type="dcterms:W3CDTF">2025-12-19T07:30:00Z</dcterms:modified>
  <cp:revision>4</cp:revision>
  <dc:subject/>
  <dc:title>ВОЛКОВА</dc:title>
</cp:coreProperties>
</file>